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8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3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8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3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الج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سا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ردو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ا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ج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و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سا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ص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دو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ما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نتد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نتظ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طمئ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حق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ل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دو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ضاف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شت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دو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جما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د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عا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دو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5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إصلا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ع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ن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جني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فص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تابع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،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17/6/1993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8:00Z</dcterms:created>
  <dc:creator>*</dc:creator>
  <dc:description/>
  <dc:language>en-US</dc:language>
  <cp:lastModifiedBy>*</cp:lastModifiedBy>
  <dcterms:modified xsi:type="dcterms:W3CDTF">2004-09-18T19:08:00Z</dcterms:modified>
  <cp:revision>2</cp:revision>
  <dc:subject/>
  <dc:title>تعليمات رقم ( 8 ) لسنة 1993</dc:title>
</cp:coreProperties>
</file>